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а, д класс технология Федорова К.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7 по 11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496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йти урок цифры «Нейросети и комуникация»(ссылка на сай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урокцифры.рф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)Пройти тренажер,соответствующий класс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 прохождении тренажера скачать сертификати  прислать на электронную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199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ksen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о 10.12. (В течении недели принимаю задолжност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1992kseny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33:00Z</dcterms:created>
  <dc:creator>Андрей Ситчихин</dc:creator>
  <dc:description/>
  <cp:keywords/>
  <dc:language>en-US</dc:language>
  <cp:lastModifiedBy>Ольга Николаевна</cp:lastModifiedBy>
  <dcterms:modified xsi:type="dcterms:W3CDTF">2020-12-05T04:38:00Z</dcterms:modified>
  <cp:revision>7</cp:revision>
  <dc:subject/>
  <dc:title/>
</cp:coreProperties>
</file>